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01427178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19404639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796400606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4058172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0029049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87748451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80367435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4058854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84743207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1093632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400793290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361332159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50468530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40886288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6080671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7099827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0844448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5325486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8659767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9451481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52363608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606657637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367784239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620674446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948445521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39217393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38150166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88919981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87570199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690862568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29215628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1106525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78730522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2180394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43575181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824350187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65579957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6734324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114843932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48308718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58337898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78224958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68980107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68389750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89232450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855675141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560470675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49799192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463870679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803808109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